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лучении подарков в связи с протокольными мероприятиями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жебными командировками и другими официальными мероприятиям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Севастополь                                                                «___» ________ 20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ведомляю о получении 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дата получения подарка в связи с протокольными мероприятиями, служебным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ировками и другими официальными мероприятиям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ю,________________________________________________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наименование должности лица, получившего подарок в связ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отокольными мероприятиями, служебными командировками и другим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ыми мероприятиям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ротокольного мероприятия, служебной командировки 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го официального мероприятия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рка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одарка, полученного в связи с протокольными мероприятиями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ебными командировками и другими официальными мероприятиям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 подтверждающие стоимость подарка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должностного лица (расшифровка подписи) получившего подарок в связи с протокольными мероприятиями, служебным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ировками и другими официальными мероприятиям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              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одпись, расшифровка подписи                                    (дата получения уведомл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го лица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вшего уведомлени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autoSpaceDE w:val="false"/>
        <w:ind w:left="7788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788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2:36:00Z</dcterms:created>
  <dc:creator>suvorova</dc:creator>
  <dc:description/>
  <cp:keywords/>
  <dc:language>en-US</dc:language>
  <cp:lastModifiedBy>Сергей Менчик</cp:lastModifiedBy>
  <cp:lastPrinted>2013-06-06T15:38:00Z</cp:lastPrinted>
  <dcterms:modified xsi:type="dcterms:W3CDTF">2019-07-17T09:18:00Z</dcterms:modified>
  <cp:revision>9</cp:revision>
  <dc:subject/>
  <dc:title>УВЕДОМЛЕНИЕ</dc:title>
</cp:coreProperties>
</file>